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63010068"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512676139"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828347082"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